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IO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combin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batte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mizzazione dell'uso della ba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van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ower settings to make your computer run faster and extend the battery life. You can switch power schemes under the Power Schem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lare le impostazioni di risparmio energia in modo che il computer sia pi� veloce e la batteria abbia una durata superiore. � possibile passare da una combinazione di risparmio energia all'altra tramite la scheda Combinazione risparmio ene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risparmio energ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items to change the pow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clic sugli oggetti per modificare le impostazioni di risparmio ene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3 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3 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optical driver to s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optical driver to s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how this dialog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how this dialog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able VAIO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tiva VAIO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utomatically hibernates when computer goes into a low-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 a modalit� &amp;sospensione in caso di basso livello di alimentazione d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&amp;CPU status icon in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'icona di stato della &amp;CPU nella barra delle appl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pristina impostazioni pre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etailed settings of VAIO Power Management. Generally speaking, it is not necessary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delle impostazioni dettagliate di VAIO Power Management. Solitamente non � necessario modificare queste impos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istino delle impo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eset by default to restore the power setting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ornare alle impostazioni di risparmio energia predefinite, fare clic su Ripristina impostazioni prede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 want to restore all power settings to the factory default settings for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istinare tutte le impostazioni di risparmio energia predefinite per il siste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&amp;all power schemes to the original factor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istina tutte &amp;le impostazioni di risparmio energia pre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 is activated. The temperature of VAIO notebook, especially the keyboard hood part (the panel part above the keyboard) might increase. Please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 is activated. The temperature of VAIO notebook, especially the keyboard hood part (the panel part above the keyboard) might increase. Please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&amp;show this dialog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&amp;show this dialog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tion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tion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items to modify the pow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clic sugli oggetti per modificare le impostazioni di risparmio ene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 is not enabled. Please click Advanced and enable VAIO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 non � attivato. Fare clic su Avanzate ed attivare VAIO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 on as Administrator to modify the pow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dificare le impostazioni di risparmio energia, accedere come amministr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azione tramite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azione a ba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%s pow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. per la %s combinazione risparmio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perife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s&gt;'s &lt;%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s&gt;'s &lt;%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start VAIO Pow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clic per avviare VAIO Pow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\\Sony Corporation\\SonyPow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\\Sony Corporation\\SonyPow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pu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pu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em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em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\\Sony Corporation\\SonyPowerCfg\\Power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\\Sony Corporation\\SonyPowerCfg\\Power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 dettag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IO Power Management is disabled, all the power functions that relate to it no longer take effect. Continue to disable VAIO Power Manag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AIO Power Management non � attivato, le relative funzioni di risparmio energia non hanno effetto. Procedere alla disattivazione di VAIO Power Manag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hibernation puts computer into hibernation when computer goes into a low-power state.\nIf it is disabled, when computer is running on batteries, there is a risk of the data being damaged or lost.\nContinue to disable low battery hiber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Sospensione con livello di batteria basso mette il computer in modalit� sospensione quando il livello di carica della batteria risulta basso.\nSe la funzione � disattivata e il computer � alimentato a batteria, pu� verificarsi una perdita o un danneggiamento di dati.\nProcedere alla disattivazi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Optimiz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Optimiz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Manag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Manag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Hib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Hib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gr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gr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Help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Help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PMgr(&amp;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PMgr(&amp;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cheme that you selected on the Power Schemes tab of Windows Power Options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zione di risparmio energia selezionata nella scheda Combinazioni risparmio energia delle Opzioni risparmio energia di Windows � visualizzata 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 power scheme selected for Power Scheme and available for your computer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selezionate per la Combinazione risparmio energia e disponibili per il computer in uso sono visualizzate 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tup items both for the AC power scheme and the battery scheme. For information on the precise setup procedure, see the software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le impostazioni per l'alimentazione a corrente alternata e l'alimentazione a batteria. Per informazioni dettagliate sulla procedura di impostazione, consultare la guida in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ower management hints for longer battery life with the battery pow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suggerimenti sul risparmio energia per una maggiore durata della batteria mediante la combinazione di risparmio energia della bat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help files of VAIO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a guida in linea di VAIO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able/disable VAIO Power Management. You can also restore the default settings for the modified power sche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attivare/disattivare VAIO Power Management. � inoltre possibile ripristinare le impostazioni predefinite per le combinazioni di risparmio energia mod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mizzazione V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Power Manage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ower management status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o stato del risparmio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0.1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0.1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ony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ony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azione tramite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azione a ba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chemes have been changed. Save th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mbinazioni risparmio energia sono state modificate. Salvare le modifi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VAIO Power Management Viewer when VAIO Power Management is disabled. \nPlease open Power Options Properties from Control Panel and enable VAIO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utilizzare VAIO Power Management Viewer se VAIO Power Management � disattivato. \nAprire Propriet� - Opzioni risparmio energia dal Pannello di controllo e attivare VAIO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tions Properties window is open. \nPlease change the settings under Power Scheme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Propriet� - Opzioni risparmio energia � aperta. \nModificare le impostazioni della scheda Combinazioni risparmio ene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w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risparmio energi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w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risparmio energia mo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armio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 perife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sit�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a ba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.0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.0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ow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